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828384940"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550414849"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984181992"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2131804851"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542144239"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1061268828"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1839697412"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374054197"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423010061"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341031787"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1755622317"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